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ＳＭＫ　Ｌｉｍｉｔｅｄ　Ⅶ（７）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改造マリオカート　コース図一覧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  <w:sz w:val="20"/>
          <w:lang w:val="en-US" w:eastAsia="en-US"/>
        </w:rPr>
      </w:pPr>
      <w:r>
        <w:rPr>
          <w:rFonts w:eastAsia="ＭＳ ゴシック;MS Gothic"/>
          <w:b/>
          <w:bCs/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1" name="smk%20limited%20Ⅶ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k%20limited%20Ⅶ.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218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2" name="smk%20limited%20Ⅶ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k%20limited%20Ⅶ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248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3" name="smk%20limited%20Ⅶ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k%20limited%20Ⅶ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278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4" name="smk%20limited%20Ⅶ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k%20limited%20Ⅶ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  <w:sz w:val="20"/>
          <w:lang w:val="en-US" w:eastAsia="en-US"/>
        </w:rPr>
      </w:pPr>
      <w:r>
        <w:rPr>
          <w:rFonts w:eastAsia="ＭＳ ゴシック;MS Gothic"/>
          <w:b/>
          <w:bCs/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5" name="smk%20limited%20Ⅶ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k%20limited%20Ⅶ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6" name="smk%20limited%20Ⅶ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k%20limited%20Ⅶ.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7" name="smk%20limited%20Ⅶ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k%20limited%20Ⅶ.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8" name="smk%20limited%20Ⅶ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k%20limited%20Ⅶ.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  <w:sz w:val="20"/>
          <w:lang w:val="en-US" w:eastAsia="en-US"/>
        </w:rPr>
      </w:pPr>
      <w:r>
        <w:rPr>
          <w:rFonts w:eastAsia="ＭＳ ゴシック;MS Gothic"/>
          <w:b/>
          <w:bCs/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9" name="smk%20limited%20Ⅶ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k%20limited%20Ⅶ.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0" name="smk%20limited%20Ⅶ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k%20limited%20Ⅶ.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1" name="smk%20limited%20Ⅶ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k%20limited%20Ⅶ.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2" name="smk%20limited%20Ⅶ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mk%20limited%20Ⅶ.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  <w:sz w:val="20"/>
          <w:lang w:val="en-US" w:eastAsia="en-US"/>
        </w:rPr>
      </w:pPr>
      <w:r>
        <w:rPr>
          <w:rFonts w:eastAsia="ＭＳ ゴシック;MS Gothic"/>
          <w:b/>
          <w:bCs/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3" name="smk%20limited%20Ⅶ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k%20limited%20Ⅶ.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4" name="smk%20limited%20Ⅶ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k%20limited%20Ⅶ.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5" name="smk%20limited%20Ⅶ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mk%20limited%20Ⅶ.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6" name="smk%20limited%20Ⅶ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mk%20limited%20Ⅶ.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  <w:sz w:val="20"/>
          <w:lang w:val="en-US" w:eastAsia="en-US"/>
        </w:rPr>
      </w:pPr>
      <w:r>
        <w:rPr>
          <w:rFonts w:eastAsia="ＭＳ ゴシック;MS Gothic"/>
          <w:b/>
          <w:bCs/>
          <w:color w:val="FFF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7" name="smk%20limited%20Ⅶ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mk%20limited%20Ⅶ.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8" name="smk%20limited%20Ⅶ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mk%20limited%20Ⅶ.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9" name="smk%20limited%20Ⅶ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mk%20limited%20Ⅶ.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マリオサーキット１は「６」のトレーニング１を改装しています。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オンボロ沼３はコースが単純ですがアイテムとコインはありません。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最後の？はネタばれ防止に伴って表示しません。実際にプレイして確認すべし。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このはカップ　　　　　　　　　　　　　　　　　　　　　　　　　　サンダーカップ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１　　　初級　　　★☆☆☆☆☆☆☆☆☆　　　　　　　　　　　　　１　　　初級　　　★★☆☆☆☆☆☆☆☆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２　　　中級　　　★★★★☆☆☆☆☆☆　　　　　　　　　　　　　２　　　中級　　　★★★★★☆☆☆☆☆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３　　　初級　　　★★★☆☆☆☆☆☆☆　　　　　　　　　　　　　３　　　初級　　　★★★☆☆☆☆☆☆☆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４　　　中級　　　★★★★★☆☆☆☆☆　　　　　　　　　　　　　４　　　超上級　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５　　　上級　　　★★★★★★☆☆☆☆　　　　　　　　　　　　　５　　　上級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こうらカップ　　　　　　　　　　　　　　　　　　　　　　　　　　レインボーカップ</w:t>
      </w:r>
    </w:p>
    <w:p>
      <w:pPr>
        <w:pStyle w:val="Normal"/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１　　　上級　　　★★★★★★★☆☆☆　　　　　　　　　　　　　１　　　上級　　　★★★★★★☆☆☆☆</w:t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２　　　初級　　　★★★☆☆☆☆☆☆☆　　　　　　　　　　　　　２　　　上級　　　★★★★★★★☆☆☆</w:t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３　　　中級　　　★★★★★☆☆☆☆☆　　　　　　　　　　　　　３　　　上級　　　★★★★★★★★☆☆</w:t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  <w:t>４　　　中級　　　★★★★☆☆☆☆☆☆　　　　　　　　　　　　　４　　　上級　　　★★★★★★☆☆☆☆</w:t>
      </w:r>
    </w:p>
    <w:p>
      <w:pPr>
        <w:pStyle w:val="Normal"/>
        <w:tabs>
          <w:tab w:val="clear" w:pos="840"/>
          <w:tab w:val="left" w:pos="8910" w:leader="none"/>
        </w:tabs>
        <w:rPr/>
      </w:pPr>
      <w:r>
        <w:rPr>
          <w:rFonts w:eastAsia="ＭＳ ゴシック;MS Gothic"/>
          <w:b/>
          <w:bCs/>
          <w:color w:val="FFFF00"/>
        </w:rPr>
        <w:t>５　　　上級　　　★★★★★★★★☆☆　　　　　　　　　　　　　</w:t>
      </w:r>
      <w:r>
        <w:rPr>
          <w:rFonts w:eastAsia="ＭＳ ゴシック;MS Gothic"/>
          <w:b/>
          <w:bCs/>
          <w:color w:val="FF0000"/>
        </w:rPr>
        <w:t>５　　　超上級　　★★★★★★★★★★</w:t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hyperlink r:id="rId21">
        <w:r>
          <w:rPr>
            <w:rStyle w:val="InternetLink"/>
            <w:rFonts w:eastAsia="ＭＳ ゴシック;MS Gothic"/>
            <w:b/>
            <w:bCs/>
          </w:rPr>
          <w:t>http://smlimik.web.fc2.com</w:t>
        </w:r>
      </w:hyperlink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p>
      <w:pPr>
        <w:pStyle w:val="Normal"/>
        <w:tabs>
          <w:tab w:val="clear" w:pos="840"/>
          <w:tab w:val="left" w:pos="8910" w:leader="none"/>
        </w:tabs>
        <w:rPr>
          <w:rFonts w:eastAsia="ＭＳ ゴシック;MS Gothic"/>
          <w:b/>
          <w:b/>
          <w:bCs/>
          <w:color w:val="FFFF00"/>
        </w:rPr>
      </w:pPr>
      <w:r>
        <w:rPr>
          <w:rFonts w:eastAsia="ＭＳ ゴシック;MS Gothic"/>
          <w:b/>
          <w:bCs/>
          <w:color w:val="FFFF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smlimik.web.fc2.com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38:00Z</dcterms:created>
  <dc:creator>Tunes</dc:creator>
  <dc:description/>
  <dc:language>en-US</dc:language>
  <cp:lastModifiedBy>londonb</cp:lastModifiedBy>
  <dcterms:modified xsi:type="dcterms:W3CDTF">2010-03-12T08:06:00Z</dcterms:modified>
  <cp:revision>2</cp:revision>
  <dc:subject/>
  <dc:title>ＳＭＫ　Ｌｉｍｉｔｅｄ　Ⅶ（７）</dc:title>
</cp:coreProperties>
</file>